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november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Hévíz-Balaton Airport Kft. folyószámlahitel fedezetére tulajdonosi döntés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Kepli József János alpolgármester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Benkő Attila Hévíz-Balaton Airport Kft ügyvezető igazgató 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 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évíz-Balaton Airport Kft az elmúlt években a folyamatos likviditás biztosítása érdekében folyószámla hitel igénybevételével tudja a társaság gazdasági stabilitását biztosítani. A hitel igénybevételét indokolja az is, hogy a társaság saját bevétele ciklikusan jelentkezik, illetve az állandó központi támogatás folyósításának várható időpontja nem ismer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reptérnek a folyamatos likviditás biztosításához 2016. évben 60 millió forint rulírozó hitel és 14 millió forint folyószámla hitelkeret állt rendelkezésre. A hitelből történő lehívás Polgármesteri engedélyhez volt kötve, melynek igénybevételét mindig engedélyeztette az ügyvezető igazgató. Az ez évre engedélyezett hitelek 2016. december 31-i időpontban történő visszafizetése elő lett írva, melyre a tulajdonos készfizető kezességet vállalt. A társaság Felügyelő Bizottsága a 16/2016. (X.25.) FEB határozatban előírta az ügyvezetőnek, hogy az ez évben folyósításra kerülő 100 millió forint központi támogatásban elsősorban a hitelállományát kell rendezni, így várhatóan a tulajdonosnak nem fog fellépni a készfizető kezességi kötelezettsé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társaságnak a következő évben is szüksége lesz likviditási hitelre, ezért a jelenleg fennálló hitelkonstrukció változatlan formában 2017. január 2-től 2017. december 31-ig szintén igénybe lenne vév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Magyarország gazdasági stabilitásáról szóló 2011. évi CXCIV. törvény 10. §-a kimondja, hogy az éven belüli adósságot keletkeztető ügyletekhez nem szükséges Kormányengedély, az éven túli ügyletek esetében a likvid hitel igénybevétele Kormányengedély köteles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</w:t>
      </w:r>
      <w:r>
        <w:rPr>
          <w:rFonts w:cs="Arial" w:ascii="Arial" w:hAnsi="Arial"/>
          <w:b/>
          <w:sz w:val="24"/>
          <w:szCs w:val="24"/>
        </w:rPr>
        <w:t xml:space="preserve">OTP </w:t>
      </w:r>
      <w:r>
        <w:rPr>
          <w:rFonts w:cs="Arial" w:ascii="Arial" w:hAnsi="Arial"/>
          <w:sz w:val="24"/>
          <w:szCs w:val="24"/>
        </w:rPr>
        <w:t xml:space="preserve">ajánlata, hogy folyószámlahitelt, csak az előző évi (mérleg szerinti) nettó árbevétel átlagos egy havi összegéig tud biztosítani. A 2016. évi várható bevétel alapján az igényelhető folyószámlahitel keretösszege 15 millió forint lesz. Ez a hitel automatikusan működik majd, tehát likvid forrás hiánya esetén a reptér bármikor lehívhat fedezetet, amennyiben Hévíz Város Önkormányzata nem ír elő egyéb kötöttség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Előzetes egyeztetésünk alapján 75 millió forint likvidhitelre lenne szüksége a reptérnek, így a fennmaradó 60 millió forint un. forgóeszköz hitel formájában lenne folyósítva. Ennek annyi a hátránya, hogy nem automatikusan működik, hanem a hitel igénybevétel lehívását írásban kell kérni. Előnye az, hogy itt elő kell írni, hogy csak a tulajdonos engedélyével hívhatja le a reptér a szükséges forr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Mindkét hitelre vonatkozóan a kamat azonos 3-3,5 %, + BUBOR, ami csak az igénybevett hitel összeg nagyságáig kerül megfizetésre. Rendelkezésre tartási jutalék nincs. A társaság a 2016. évben igénybe vett hitelek után fizetett kamata és banki költsége kb. 1 millió forint lesz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ét fenti hitelkonstrukcióhoz Hévíz Város Önkormányzat kezességvállalása szükséges, de ez csak 2017. december 31-ig szólhat, hogy ne legyen Kormányengedély köteles a konstrukció. Hévíz Város Önkormányzatának kell kötelezettséget vállalni, hogy a december 31-én fennálló hitelek kivezetéséig átmenetileg támogatást kell nyújtania maximum 4 napra, amíg a következő évben 2018. január 2-től újra lehet indítani az új folyószámlahitelt. A jelenlegi szabályozás szerint, így a jövő évre szintén Kormány engedély nélkül lehetve a folyószámlahitelt és forgóeszköz hitelt biztosítani a gazdasági társaság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A fent leírtak alapján javasoljuk, hogy Hévíz Város Önkormányzat Képviselő-testülete értsen egyet a Hévíz-Balaton Airport Kft-nek az OTP-től történő 15 millió forint folyószámlahitel és 60 millió forint forgóeszközhitel felvételével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amely a Hévíz-Balaton Airport Kft …../2016. (……….) számú alapítói határozata 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hozzájárul, hogy a 100 %-os tulajdonában lévő Hévíz-Balaton Airport Kft az OTP Bank Nyrt-től 15 millió forint folyószámlahitelt és 60 millió forint rulírozó forgóeszköz hitelt vegyen fel 2017. január 2-től a 2. pontban rögzített lejárattal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szfizető kezességet vállal a Hévíz-Balaton Airport Kft. – OTP Bank Nyrt-től felveendő – alábbi hiteleinek tőkeösszege és járulékai erejé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85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iteltípus</w:t>
        <w:tab/>
        <w:tab/>
        <w:tab/>
        <w:t xml:space="preserve">              hitelösszeg</w:t>
        <w:tab/>
        <w:tab/>
        <w:tab/>
        <w:t xml:space="preserve">   lejárat</w:t>
        <w:tab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folyószámlahitel</w:t>
        <w:tab/>
        <w:tab/>
        <w:tab/>
        <w:t xml:space="preserve">15.000.000 Ft </w:t>
        <w:tab/>
        <w:tab/>
        <w:tab/>
        <w:t>2017.12.31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rulírozó forgóeszközhitel</w:t>
        <w:tab/>
        <w:tab/>
        <w:t>60.000.000 Ft</w:t>
        <w:tab/>
        <w:tab/>
        <w:tab/>
        <w:t>2017.12.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Képviselő-testület tudomásul veszi, hogy a Magyarország gazdasági stabilitásáról szóló 2011. évi CXCIV. törvény10. § (3) bekezdése alapján nincs szükség a Kormány hozzájárulására az éven belüli lejáratú hitel felvételéhez nyújtott önkormányzati kezességvállaláshoz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kötelezettséget vállal arra, hogy a készfizető kezességvállalást a hitel futamideje alatt az önkormányzat költségvetésében a kötelezettségvállalások között betervez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kötelezettséget vállal, hogy amennyiben a Hévíz-Balaton Airport Kft folyószámlahitel és rulírozó forgóeszközhitel számlájának 2017. december 31-én egyenlege van, akkor arra átmeneti támogatásként fedezetet biztosít, és az összeget átutalja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hatalmazza Polgármesterét, hogy a Hévíz-Balaton Airport Kft rulírozó forgóeszköz hitel igénybevételét a 2. pontban meghatározott összegig engedélyezze, az erre vonatkozó dokumentumot aláírja, mint a tulajdonos képviseletében engedélyezőként. A Képviselő-testület felkéri Polgármesterét, hogy az engedélyezett rulírozó forgóeszköz hitel igénybevételről minden soros Képviselő-testületi ülésen adjon tájékoztatás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A képviselő-testület felkéri és felhatalmazza a polgármestert és a pénzügyi ellenjegyzőt a kezességvállalási szerződés</w:t>
      </w:r>
      <w:bookmarkStart w:id="0" w:name="_GoBack"/>
      <w:bookmarkEnd w:id="0"/>
      <w:r>
        <w:rPr>
          <w:rFonts w:cs="Arial" w:ascii="Arial" w:hAnsi="Arial"/>
          <w:bCs/>
          <w:sz w:val="24"/>
          <w:szCs w:val="24"/>
        </w:rPr>
        <w:t xml:space="preserve"> megállapodásának aláír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29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Cs w:val="24"/>
          <w:u w:val="single"/>
        </w:rPr>
        <w:t>Felelős</w:t>
      </w:r>
      <w:r>
        <w:rPr>
          <w:rFonts w:cs="Arial" w:ascii="Arial" w:hAnsi="Arial"/>
          <w:szCs w:val="24"/>
        </w:rPr>
        <w:t>: Papp Gábor polgármester</w:t>
      </w:r>
    </w:p>
    <w:p>
      <w:pPr>
        <w:pStyle w:val="TextBody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</w:rPr>
        <w:tab/>
        <w:t xml:space="preserve">  Benkő Attila Hévíz-Balaton Airport Kft ügyvezető igazgatója </w:t>
      </w:r>
    </w:p>
    <w:p>
      <w:pPr>
        <w:pStyle w:val="TextBody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u w:val="single"/>
        </w:rPr>
        <w:t>Határidő</w:t>
      </w:r>
      <w:r>
        <w:rPr>
          <w:rFonts w:cs="Arial" w:ascii="Arial" w:hAnsi="Arial"/>
          <w:szCs w:val="24"/>
        </w:rPr>
        <w:t>: 201</w:t>
      </w:r>
      <w:r>
        <w:rPr>
          <w:rFonts w:cs="Arial" w:ascii="Arial" w:hAnsi="Arial"/>
          <w:szCs w:val="24"/>
          <w:lang w:val="hu-HU"/>
        </w:rPr>
        <w:t>6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szCs w:val="24"/>
          <w:lang w:val="hu-HU"/>
        </w:rPr>
        <w:t xml:space="preserve">december 31. </w:t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5"/>
        <w:gridCol w:w="2315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epli József Já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Szintén László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1"/>
        <w:gridCol w:w="2282"/>
        <w:gridCol w:w="2249"/>
        <w:gridCol w:w="231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vezető 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7-39 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7-39 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24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6-11-25T08:44:00Z</dcterms:modified>
  <cp:revision>4</cp:revision>
  <dc:subject/>
  <dc:title>ELŐTERJESZTÉS</dc:title>
</cp:coreProperties>
</file>